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мерть феда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Михайлович СКОРУП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чтожив или арестовав с помощью обмана и подкупа руководителей Ирака, американцы не смогли сломить волю иракского народа к сопротивлению. Руководство США скрывает от своего народа, что "быстрая победоносная война" продолжается  и по се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льный, раскалённый город под дымным от горящих нефтяных скважин небом. Песок на зубах и во всех складках пропитанной потом формы, искусанные пустынной мошкoй, покрывшиеся багровыми нарывами уши и шея. Стёртые в кровь колени и локти, обожжённая о раскалённый от долгой стрельбы ствол автомата ладонь. Постоянное чувство жажды, нормируемая, выдаваемая в пластиковых бутылках вода, с риском доставляемая постоянно обстреливаемыми колоннами грузовиков с американских судов, стоящих в Персидском заливе. Мосул, Ирак, год две тысячи третий. Город, в любой момент готовый огрызнуться автоматными очередями, выстрелами ручных противотанковых гранатомётов, пусками ракет по их, американским вертолётам, наконец просто глыбой цемента или кирпичом, запущенным с крыши трехэтажного дома по пятнистой солдатской каске.</w:t>
      </w:r>
    </w:p>
    <w:p>
      <w:pPr>
        <w:pStyle w:val="Normal"/>
        <w:rPr/>
      </w:pPr>
      <w:r>
        <w:rPr/>
        <w:t>Капитан припоминал лекцию по введению в арабскую бытовую культуру, прослушанную им ещё в Америке за год до того, как в прошлом году, когда вторжение в Ирак только подготавливалось... Войдя в дом, прежде чем сесть на ковер, надо обязательно снять обувь... Искать раковину, чтобы помыть руки перед едой, - не обязательно, гостю принесут воду в узкогорлом кувшине и тазик, предложат полотенце. Усилием воли капитан заставил выбросить из головы не относящиеся к сегодняшней операции мысли. Мы здесь, а значит, - победим! Армия - иерархическая организация, в том и заключается её сила, что приказы не обсуждаются и обязательны к исполнению.</w:t>
      </w:r>
    </w:p>
    <w:p>
      <w:pPr>
        <w:pStyle w:val="Normal"/>
        <w:rPr/>
      </w:pPr>
      <w:r>
        <w:rPr/>
        <w:t>Капитан прислушался к спору солдат, сгрудившихся на задних сиденьях бронетранспортёра. Как всегда умничал Джон, выпускник университета из Новой Англии, завербовавшийся в спецназ в романтическом порыве сразу после терактов 11 сентября. В будущем, капитан не сомневался, служба в армии станет для Джона трамплином в политической карьере. Если только он, да и все они, доживут до этого самого будущего...</w:t>
      </w:r>
    </w:p>
    <w:p>
      <w:pPr>
        <w:pStyle w:val="Normal"/>
        <w:rPr/>
      </w:pPr>
      <w:r>
        <w:rPr/>
        <w:t>- А я говорю, что мы неправы, отказываясь признавать за захваченными в плен иракскими боевиками статус военнопленных. Я ненавижу их так же, как любой из вас, но мы не правы, отказываясь соблюдать требования Женевской конвенции по отношению к противнику.</w:t>
      </w:r>
    </w:p>
    <w:p>
      <w:pPr>
        <w:pStyle w:val="Normal"/>
        <w:rPr/>
      </w:pPr>
      <w:r>
        <w:rPr/>
        <w:t>Не обращая внимание на хмыканье и недовольные реплики других солдат, Джон продолжал:</w:t>
      </w:r>
    </w:p>
    <w:p>
      <w:pPr>
        <w:pStyle w:val="Normal"/>
        <w:rPr/>
      </w:pPr>
      <w:r>
        <w:rPr/>
        <w:t>- Большинство повстанцев в прошлом служили в иракской армии и полиции, ведь так? Значит они, как военнослужащие любой страны, давали присягу и обещали защищать свою родину. Формально Ирак, то есть режим Саддама Хусейна, не капитулировал, значит верные присяге солдаты и офицеры обязаны продолжать сражаться, и потому захваченные в плен заслуживают статуса военнопленных.</w:t>
      </w:r>
    </w:p>
    <w:p>
      <w:pPr>
        <w:pStyle w:val="Normal"/>
        <w:rPr/>
      </w:pPr>
      <w:r>
        <w:rPr/>
        <w:t>"Да, быть Джону в Вашингтоне! - подумал капитан и невесело усмехнулся, - с юридической точки зрения мы кругом не правы...". Впрочем, это, после сегодняшней операции, можно поправить. Значительную часть повстанцев составляли в прошлом бойцы "Федаинов Саддама", нерегулярной милиции, созданной младшим сыном Хусейна Кусеем из молодых инициативных смельчаков, они же оказали наиболее упорное сопротивление в начальный период вторжения. Значит, если удастся захватить живым Кусея и заставить его подписать приказ о капитуляции "Федаинов Саддама", а заодно и возглавляемых им гарнизонов Багдада и Тикрита, повстанцы должны сложить оружие. В отношении неподчинившихся с юридической точки зрения наши методы станут безупречными. Да и Удея, другого сына Саддама, надо заставить подписать капитуляцию ранее руководимых им охранных отрядов. Ради этого стоит постараться!</w:t>
      </w:r>
    </w:p>
    <w:p>
      <w:pPr>
        <w:pStyle w:val="Normal"/>
        <w:rPr/>
      </w:pPr>
      <w:r>
        <w:rPr/>
        <w:t>Местонахождение Кусея и Удея выдал предатель - бизнесмен, в доме которого они скрывались. Выдал за деньги: за голову каждого из сыновей Саддама американская оккупационная администрация заплатила ему по 15 миллионов долларов.</w:t>
      </w:r>
    </w:p>
    <w:p>
      <w:pPr>
        <w:pStyle w:val="Normal"/>
        <w:rPr/>
      </w:pPr>
      <w:r>
        <w:rPr/>
        <w:t>План операции был прост. Проносящиеся на большой скорости по улице патрулирующие американские броневики были привычны в Мосуле и подозрения не вызывали. У нужного дома бронетранспортёры остановились и спецназ устремился на штурм. Удея и Кусея было приказано взять по возможности живыми.</w:t>
      </w:r>
    </w:p>
    <w:p>
      <w:pPr>
        <w:pStyle w:val="Normal"/>
        <w:rPr/>
      </w:pPr>
      <w:r>
        <w:rPr/>
        <w:t>Никто не ожидал, что по бегущим по лестнице дома спецназовцам в упор ударят автоматные очереди. Унося четырёх тяжелораненных, яростно отстреливаясь и бросая гранаты, американцы покинули здание. Всех раненых, в том числе получившего пулевое ранение в голову, ещё дышащими успели эвакуировать в госпиталь. Теперь, даже если кто-нибудь из них и умрёт, к боевым потерям отнесён не будет и не испортит статистику проведения операции.</w:t>
      </w:r>
    </w:p>
    <w:p>
      <w:pPr>
        <w:pStyle w:val="Normal"/>
        <w:rPr/>
      </w:pPr>
      <w:r>
        <w:rPr/>
        <w:t xml:space="preserve">У бизнесмена удалось выяснить, что, помимо сыновей Саддама, в здании находится только 14-летний сын Кусея Мустафа и один охранник. </w:t>
      </w:r>
    </w:p>
    <w:p>
      <w:pPr>
        <w:pStyle w:val="Normal"/>
        <w:rPr/>
      </w:pPr>
      <w:r>
        <w:rPr/>
        <w:t>Дом молчал, но недолго. В борт неловко сманеврировавшего бронетранспортёра ударила граната. В тот же миг вся округа окрысилась огнём. Стреляли все 200 спецназовцев, пуль не считал никто, кроме того, по дому лупили из гранатомётов. Перекрывая другие звуки, тяжело ухнули два мощных разрыва - это по второму этажу, где скрывались сыновья Хусейна, шмальнули противотанковыми ракетами бронетранспортёры. Из дома отвечали редкими автоматными очередями.</w:t>
      </w:r>
    </w:p>
    <w:p>
      <w:pPr>
        <w:pStyle w:val="Normal"/>
        <w:rPr/>
      </w:pPr>
      <w:r>
        <w:rPr/>
        <w:t>Стрелковая дуэль продолжалась без перерыва почти полтора часа. Тогда американцы решили ввести в бой вертолёты, осыпавшие дом градом ракет и очередями из скорострельных пушек. Ответный огонь прекратился.</w:t>
      </w:r>
    </w:p>
    <w:p>
      <w:pPr>
        <w:pStyle w:val="Normal"/>
        <w:rPr/>
      </w:pPr>
      <w:r>
        <w:rPr/>
        <w:t>На сей раз на штурм устремился спецназ "Дельта". Со скрытым злорадством капитан наблюдал, как эти умники, напоровшись на автоматные очереди, перебежками и переползанием ретируются под защиту бронетранспортёров.</w:t>
      </w:r>
    </w:p>
    <w:p>
      <w:pPr>
        <w:pStyle w:val="Normal"/>
        <w:rPr/>
      </w:pPr>
      <w:r>
        <w:rPr/>
        <w:t>В следующую минуту на дом обрушился огненный шквал. Капитан насчитал более десяти пусков ракет, раз за разом ложились в боевой разворот и били из всех видов оружия по второму этажу вертолеты. Солдаты выпустили по окнам все имевшиеся заряды из гранатомётов.</w:t>
      </w:r>
    </w:p>
    <w:p>
      <w:pPr>
        <w:pStyle w:val="Normal"/>
        <w:rPr/>
      </w:pPr>
      <w:r>
        <w:rPr/>
        <w:t>Но ещё полтора часа из клубов пыли, дыма и пламени, окутавших дом, по американцам хлестали очереди из автоматов Калашникова.</w:t>
      </w:r>
    </w:p>
    <w:p>
      <w:pPr>
        <w:pStyle w:val="Normal"/>
        <w:rPr/>
      </w:pPr>
      <w:r>
        <w:rPr/>
        <w:t>- Что их пули не берут? - недоумевали янки.</w:t>
      </w:r>
    </w:p>
    <w:p>
      <w:pPr>
        <w:pStyle w:val="Normal"/>
        <w:rPr/>
      </w:pPr>
      <w:r>
        <w:rPr/>
        <w:t>Капитан высунулся из-за укрытия. Над полуразрушенным домом танец живота исполняли грязно-белые клубы дыма и пыли. Сколько таких картин капитан уже видел в Ираке, и сколько увидит ещё... В следующую секунду в его наушниках прозвучал приказ ворваться в здание.</w:t>
      </w:r>
    </w:p>
    <w:p>
      <w:pPr>
        <w:pStyle w:val="Normal"/>
        <w:rPr/>
      </w:pPr>
      <w:r>
        <w:rPr/>
        <w:t>В час двадцать один пополудни из-за баррикады, перегородившей ведущую на второй этаж лестницу, по американцам вновь хлестанула автоматная очередь. В комнату, из которой стреляли, им удалось кинуть гранаты...</w:t>
      </w:r>
    </w:p>
    <w:p>
      <w:pPr>
        <w:pStyle w:val="Normal"/>
        <w:rPr/>
      </w:pPr>
      <w:r>
        <w:rPr/>
        <w:t>Впоследствии оказалось, что к тому времени изрешечённые осколками Удей, Кусей и охранник были мертвы. Стрелял 14-летний внук Саддама, Мустафа. Когда американцы ворвались в комнату, Мустафа был без сознания, но ещё дышал, рука мальчишки намертво впилась в белый от пыли автомат с расщеплённым осколками прикладом. На его спине быстро набухала кровью защитная гимнастёрка. Брать мальчишку в таком состоянии в плен было нельзя; если его фотографии попадут к журналистам, будет беда. Кивнув своему бойцу, капитан вышел из комнаты. Вскоре сзади громыхнула одиночная автоматная очередь. Задание командования было выполнено.</w:t>
      </w:r>
    </w:p>
    <w:p>
      <w:pPr>
        <w:pStyle w:val="Normal"/>
        <w:rPr/>
      </w:pPr>
      <w:r>
        <w:rPr/>
        <w:t>На лестнице, у баррикады, упав на колени и не обращая внимания на окружающих, молился Джон, которому пуля попала в защитный шлем и срикошетила в сторону. "Save Our Souls" ("Спаси Наши Души"), - различил капитан прерываемое всхлипываниями бормотание Дж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5:43:00Z</dcterms:created>
  <dc:creator>rbd</dc:creator>
  <dc:description/>
  <dc:language>en-US</dc:language>
  <cp:lastModifiedBy>rbd</cp:lastModifiedBy>
  <dcterms:modified xsi:type="dcterms:W3CDTF">2006-06-04T05:45:00Z</dcterms:modified>
  <cp:revision>1</cp:revision>
  <dc:subject/>
  <dc:title>Смерть федаинов</dc:title>
</cp:coreProperties>
</file>